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47829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15349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75296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714876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53693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002652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