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519380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499253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133500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062457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890595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337475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