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12367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442969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71663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092745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62855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7710910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