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76492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472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11042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72778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87465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67230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