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555983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662846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738072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81140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24489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320135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