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72563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908129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95230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17049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60248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32364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