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74532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45480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61966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480242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031232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92787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