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27397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41618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34702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98248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52811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20260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