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87246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85029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61447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50169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78963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79699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