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7412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3631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7948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5570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01217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70612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