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1930759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61684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073262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989380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4945692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9288164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