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357412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0046407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0925926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784791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6328337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0706539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