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140362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84718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46544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32850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069018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42716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