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212036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35462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811847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3697057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391052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9605333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