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PODBUDOWA  Z  KRUSZYWA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ogólne dotyczące wykonania                i odbioru robót związanych z wykonywaniem podbudowy z kruszywa stabilizowanego mechanicznie  - frakcji            0 / 31,5 mm, 0 / 63 mm -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Normal"/>
        <w:rPr/>
      </w:pPr>
      <w:r>
        <w:rPr/>
        <w:tab/>
        <w:t xml:space="preserve">Specyfikacja techniczna (ST) jest stosowana jako dokument przetargowy i kontraktowy przy zlecaniu i realizacji robót wyszczegól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podbudowy z kruszywa stabilizowanego mechanicznie.</w:t>
      </w:r>
    </w:p>
    <w:p>
      <w:pPr>
        <w:pStyle w:val="Normal"/>
        <w:rPr/>
      </w:pPr>
      <w:r>
        <w:rPr/>
        <w:tab/>
        <w:t>Ustalenia zawarte są w ST D-04.04.00 „Podbudowa z kruszyw. Wymagania ogólne” pkt 1.3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stabilizowanych mechanicznie powinno być kruszywo, uzyskane w wyniku przekruszenia surowca skalnego.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T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>Wymagania dotyczące sprzętu podano w 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>Wymagania dotyczące transportu podano w 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>Ogólne zasady wykonania robót podano w ST D-04.04.00 „Podbudowa z kruszyw. 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T  D-04.04.00 „Podbudowa z kruszyw. Wymagania ogólne” pkt 5.2.</w:t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T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T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>Ogólne zasady obmiaru robót podano w 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>Ogólne zasady odbioru robót podano w 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T D-04.04.00 „Podbudowa z kruszyw. 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>Normy i przepisy związane podano w ST D-04.04.00 „Podbudowa z kruszyw. Wymagania ogólne” pkt 10.</w:t>
      </w:r>
    </w:p>
    <w:p>
      <w:pPr>
        <w:pStyle w:val="Normal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0:34:00Z</dcterms:created>
  <dc:creator>Piotr Śliwiński</dc:creator>
  <dc:description/>
  <cp:keywords/>
  <dc:language>en-US</dc:language>
  <cp:lastModifiedBy>Admin</cp:lastModifiedBy>
  <dcterms:modified xsi:type="dcterms:W3CDTF">2020-05-19T05:43:00Z</dcterms:modified>
  <cp:revision>5</cp:revision>
  <dc:subject/>
  <dc:title>SZCZEGÓŁOWA SPECYFIKACJA TECHNICZNA</dc:title>
</cp:coreProperties>
</file>