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706578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11927639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33191185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1732250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36234342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2250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