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54433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15055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92125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909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24318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85689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