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696384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93424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918793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20164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781264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589405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