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4474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90872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78374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53637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32922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44274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