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746153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832634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188477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2425274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4908281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055694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