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283332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688234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70730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69301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320998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75121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