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80776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58961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00078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21423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598086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91015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