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4930916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3855862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2432910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2079299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4172596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7430749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