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42886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99092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34298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6337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99874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37531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