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34277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6280381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02387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875206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092213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50916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