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61036862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45566782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97870376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534371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86829641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58591137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