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71376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03208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77290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62995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56597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53384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