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22446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87718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22293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36791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56491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74392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