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001272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73249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0065765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075937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305523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15943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