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1715198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9793768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7630133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8093801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9751247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0372512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