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4103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44725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40781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24508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6085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52236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