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425188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627771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9320222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678981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512201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895359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