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205572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055381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970611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81326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98482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875539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