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66033304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52508611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038274505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18641749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39953828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41349771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