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384798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0357519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5127832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8039860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5933883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9870585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