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7198541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8536050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5996063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706381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9959708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7364549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