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16134139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898746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3630385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333452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8739157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1955005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