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169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59752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38392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91903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58814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98860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