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915959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5842679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0457068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1226966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512698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4309876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