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6453686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9583975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6192433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5444196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3370209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4465637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