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39349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29912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483870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05031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49621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01525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