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507410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4154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86081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613774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406150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37256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