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11337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45268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3584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12369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06332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32066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