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289767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6779401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5527541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3188889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0917688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7617926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