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93839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35836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42563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09281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0016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7069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