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3180352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8772815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3110694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3378573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2571773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957324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