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20914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92763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10697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20626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89477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66876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