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8919895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6242611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9338363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7257968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22920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428809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