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1283231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3374060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7108445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1015371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3369363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8608586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