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64999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92588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4593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4308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06536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35038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