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19808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4084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8275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54472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38155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77699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