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600441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83127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976849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54651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9098395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1633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