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26440612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17499712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25882308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75709565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55083887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3377821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