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5075821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8078575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382493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4101773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9028862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1383312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